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>å¹ÔÅù ÇÂÃ èðåÆ Óå¶ ÕÅÔç¶ ñÂÆ í¶ÇÜÁÅ Ç×ÁË? ì¶ô¾Õ, å¹ÃÄ ÇÂ¾æ¶ ôìç» ç¶ ÃêËÇ¦× ÇÃ¾Öä ñÂÆ ÁÅÂ¶ Ô¯¢ ÇÂÔ Ã¿ÃÅð ÁÇÜÔ¶ ôìç» éÅñ íÇðÁÅ ÇêÁ</w:t>
      </w:r>
      <w:r>
        <w:rPr>
          <w:rFonts w:cs="Arial" w:ascii="Satluj" w:hAnsi="Satluj"/>
          <w:lang w:val="en-US"/>
        </w:rPr>
        <w:t>Ë</w:t>
      </w:r>
      <w:r>
        <w:rPr>
          <w:rFonts w:cs="Arial" w:ascii="Satluj" w:hAnsi="Satluj"/>
        </w:rPr>
        <w:t xml:space="preserve"> ÇÜé·»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>Ú Á¼Öð» ù ÇÂ¾Õ ÃÔÆ åðåÆì ç¶äÆ ñÅ÷îÆ þ¢ å¹ÃÄ ÇÂ¾æ¶ àËÕÃ ÁçÅ Õðé ñÂÆ òÆ ÁÅÂ¶ Ô¯¢ ÃðÕÅð» å¹ÔÅâ¶ ï¯×çÅé çÆ î³× ÕðçÆÁ» Ôé¢ Ãí å¯º ò¾è îÔ¾åòêÈðé, å¹ÃÄ ÇÂ¾æ¶ åéÅÁ çÅ Õôà ÃÔÅðä ñÂÆ ÁÅÂ¶ Ô¯¢ ÇÂÔ Ã¿ÃÅð ÃÅâ¶ Ãí ñÂÆ Ççé-ðÅå åéÅÁ ÔÆ å» ÇÃðÜçË¢ Üç¯º òÆ ÁÃÄ åéÅÁ ù éÕÅð Õ¶ ÁÅðÅî ù åðÜÆÔ Çç³ç¶ Ô», ÁÃÄ Õ¹çðå ç¶ ì°ÇéÁÅçÆ é¶î» çÅ Çòð¯è Õðç¶ Ô»! éÔÆº ... ÁÇÜÔÅ Õ°Û éÔÆº! êð ÃÅù ÇÂÔ Ã¯Úä ñÂÆ î¹ÁÅø ÕÆåÅ ÜÅ ÃÕçË ÇÕ ÇÂ³Þ ÔÆ Ô°³çÅ Ô¯ò¶×Å¢ Çøð òÆ Û¶åÆ ÔÆ å¹ÔÅâ¶ Õ¯ñ Ø¼à ÃéÕÆ îÇÔÃ±Ã Õðé çÅ ÇÂ¾Õ Ú¿×Å ÕÅðé Ô¯ò¶×Å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bookmarkStart w:id="0" w:name="_Hlk89727722"/>
      <w:bookmarkEnd w:id="0"/>
      <w:r>
        <w:rPr>
          <w:rFonts w:cs="Arial" w:ascii="Satluj" w:hAnsi="Satluj"/>
        </w:rPr>
        <w:t>Üç¯º åìçÆñÆ çÆ Ôé¶ðÆ ò¾× ðÔÆ Ô¯ò¶ å» ÕÆ å¹ÃÄ ÁÅÀ°ä òÅñÆ î¹ÃÆìå ñÂÆ ÇåÁÅðÆ Õðç¶ Ô¯Â¶ îØ¯ð¶ ì³ç Õð Õ¶</w:t>
      </w:r>
      <w:r>
        <w:rPr>
          <w:rFonts w:cs="Arial" w:ascii="Satluj" w:hAnsi="Satluj"/>
          <w:lang w:val="en-US"/>
        </w:rPr>
        <w:t xml:space="preserve"> ÇÕÃ¶</w:t>
      </w:r>
      <w:r>
        <w:rPr>
          <w:rFonts w:cs="Arial" w:ascii="Satluj" w:hAnsi="Satluj"/>
        </w:rPr>
        <w:t xml:space="preserve"> ÜÔÅ÷ ç¶ ÇÂ¼Õ îñÅÔ ò»× òÅÛó å¯º ìÚä ñÂÆ åðêÅñ ÇÖ¼Ú Õ¶ ÇÕÃ¶ Ã¹ð¾ÇÖÁå ÃæÅé ç¶ ÁÅÃð¶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 xml:space="preserve">Ú ôðä ñË ñËºç¶ Ô¯? Ü» å¹ÃÄ Ö³í» çÅ ÇÂ¾Õ Ü¯óÅ êÇÔé Õ¶ ÇÂÔ À°îÆç Õðç¶ Ô¯ ÇÕ </w:t>
      </w:r>
      <w:r>
        <w:rPr>
          <w:rFonts w:cs="Arial" w:ascii="Satluj" w:hAnsi="Satluj"/>
          <w:lang w:val="en-US"/>
        </w:rPr>
        <w:t>À°</w:t>
      </w:r>
      <w:r>
        <w:rPr>
          <w:rFonts w:cs="Arial" w:ascii="Satluj" w:hAnsi="Satluj"/>
        </w:rPr>
        <w:t xml:space="preserve">Ô å¹ÔÅù À°âÅ Õ¶ ÇÕÃ¶ ÇìÔåð ÃæÅé Óå¶ ñË ÜÅò¶×Æ? ÇÂÔ Çéðíð ÕðçË, ÇÂÃ ×¾ñ Óå¶, å¹ÃÄ ÇÕ¿é¶ õ¹ô îÇÔÃÈÃ Õð ðÔ¶ Ô¯, Ü» å¹ÃÄ ÇÕ¿é¶ Õ¹ âð¶ Ô¯Â¶ Ô¯¢ Ü¶Õð å¹ÃÄ Ã¾Úî¹¾Ú Ã¿å¹ôà Ô¯Â¶ å» å¹ÃÄ ÇÕÃ¶ éòÄ êÌ×åÆ ìÅð¶ ÇìñÕ¹ñ òÆ ÇÚ¿åå éÔÄ Ô¯ä òÅñ¶, Áå¶ å¹ÃÄ ÇÂÃ Ã¯Ú ÓÚ êÈðÅ ÇòôòÅÃ ð¾Ö¯×¶ ÇÕ ÇÕðêÅ¬ ÕÅÇÂéÅå ç¶ Ççñ ç¶ è¹ð Á³çð å¹ÔÅâ¶ ÇÔå» çÆ ð¾ÖòÅñÆ òÃÆ Ô¯ÂÆ þ¢ Ü¶Õð å¹ÃÄ ÇÚ¿åå Ô¯Â¶ å» </w:t>
      </w:r>
      <w:r>
        <w:rPr>
          <w:rFonts w:cs="Arial" w:ascii="Satluj" w:hAnsi="Satluj"/>
          <w:lang w:val="en-US"/>
        </w:rPr>
        <w:t>êzÚÇñå æÆî</w:t>
      </w:r>
      <w:r>
        <w:rPr>
          <w:rFonts w:cs="Arial" w:ascii="Satluj" w:hAnsi="Satluj"/>
        </w:rPr>
        <w:t xml:space="preserve"> å¯º îÅóÅ î¯àÅ òÆ íàÕä Óå¶ ÁÅÃîÅé ÇÃð Óå¶ Ú°¼Õ ñú×¶¢ Û¯à¶ îÃñ¶ òÆ êÔÅó» ÃîÅé ñ¾×ä×¶¢ Ã¯ ÔòÅò» éÅñ À°âä ÓÚ ÔÆ íñÅÂÆ þ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  <w:bookmarkStart w:id="1" w:name="_Hlk89727722"/>
      <w:bookmarkStart w:id="2" w:name="_Hlk89727722"/>
      <w:bookmarkEnd w:id="2"/>
    </w:p>
    <w:p>
      <w:pPr>
        <w:pStyle w:val="Normal"/>
        <w:jc w:val="both"/>
        <w:rPr/>
      </w:pPr>
      <w:bookmarkStart w:id="3" w:name="_Hlk89728932"/>
      <w:bookmarkEnd w:id="3"/>
      <w:r>
        <w:rPr>
          <w:rFonts w:cs="Arial" w:ascii="Satluj" w:hAnsi="Satluj"/>
        </w:rPr>
        <w:t xml:space="preserve">Ã¾Ú ìÅÔð ÁÅÂ¶×Å¢ ÇéðÃ¿ç¶Ô, ÇÂÔ ÇÂ¾Õ Áà¾ñ Ã¾ÚÅÂÆ þ¢ ÇÂÔ Á³å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>Ú ìÅÔð ÁÅ Õ¶ ÔÆ ðÔ¶×Å, ÚÅÔ¶ Õ¯ÂÆ ÇÂÃ ù «ÕÅÀ°ä çÆ ÇÜ¿éÆ îð÷Æ Õ¯Çôô Õð¶¢ êð Ü¶Õð å¹ÃÄ éÔÄ ÚÅÔ¹¿ç¶ ÇÕ ÕÔÅäÆ çÅ Á³å úç¯º Ô¯ò¶ Üç¯º Á³å ÓÚ Ã¼Ú ìÅÔð ÁÅò¶ å» ÇÂÃ ×¾ñ çÆ êÈðÆ Õ¯Çôô Õð¯ ÇÕ À°Ã ù ô¹ðÈ ÓÚ ÔÆ ìÅÔð ñË Á»çÅ ÜÅò¶¢ ÇÂîÅéçÅð Ã¿òÅç Ô¯äÅ ÇéÔÅÇÂå ÷ðÈðÆ Ô¹¿çË¢ êð Ü¶Õð Ã¾Ú ù éÅêÃ¿ç ÕÆåÅ ÜÅ ÇðÔÅ Ô¯ò¶ Ü» À°Ã êÌåÆ ê¼ÖêÅå Ô¯ò¶ å» Çøð å¹ÃÄ Ã¼ÚÆ ×¼ñ ÇÕò¶º Õð ÃÕç¶ Ô¯? Ü¯ å¹ÃÄ îÇÔÃÈÃ Õðç¶ Ô¯, À°Ã ù ÇÂ¾Õ êÅÃ¶ ð¾Ö Ççú – Áå¶ Ü¯ å¹ÃÄ Ã¯Úç¶ Ô¯ À°Ã ù òÆ¢ ÇÂÃ Ã¯Ú ñÂÆ ÁÅêä¶ Ççñ Áå¶ ÇçîÅö Ö¹ñ·¶ ð¾Ö¯ ÇÕ Ü¶Õð ÃÅð¶ ê¼å¶ î¶÷ Óå¶ Ö¯ñ· Õ¶ òÆ ð¾Ö Çç¾å¶ ÜÅä, Ãí Õ°Þ áÆÕ Ô¯ ÃÕçÅ þ, Áå¶ áÆÕ ÔÆ Ô¯ò¶×Å¢ ÇÕÃ¶ î¹ôÇÕñ ÃÇæåÆ ù Ã½ÖÅ ìäÅÀ°ä ñÂÆ å¹ÔÅù î¹Õ¿îñ ð÷Åî³çÆ çÆ ñ¯ó éÔÄ¢ Á³ôÕ òÆ ÕÅøÆ þ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  <w:bookmarkStart w:id="4" w:name="_Hlk89728932"/>
      <w:bookmarkStart w:id="5" w:name="_Hlk89728932"/>
      <w:bookmarkEnd w:id="5"/>
    </w:p>
    <w:p>
      <w:pPr>
        <w:pStyle w:val="Normal"/>
        <w:jc w:val="both"/>
        <w:rPr/>
      </w:pPr>
      <w:bookmarkStart w:id="6" w:name="_Hlk89729514"/>
      <w:bookmarkEnd w:id="6"/>
      <w:r>
        <w:rPr>
          <w:rFonts w:cs="Arial" w:ascii="Satluj" w:hAnsi="Satluj"/>
        </w:rPr>
        <w:t xml:space="preserve">ñ¯Õ ÕÇÔ¿ç¶ Ôé Õ°Þ ÚÆ÷» Ô¯äÆÁ» ÔÆ Ô¹¿çÆÁ» Ôé¢ Áå¶ çÈÃðÆÁ»? õËð, Ü¶Õð å¹ÔÅâ¶ Õ¯ñ Õ°Þ Õ¹ ÃçÆÁ» </w:t>
      </w:r>
      <w:r>
        <w:rPr>
          <w:rFonts w:cs="Arial" w:ascii="Satluj" w:hAnsi="Satluj"/>
          <w:lang w:val="en-US"/>
        </w:rPr>
        <w:t xml:space="preserve">çÅ ÇòÔñÅ Ãî» ÔË </w:t>
      </w:r>
      <w:r>
        <w:rPr>
          <w:rFonts w:cs="Arial" w:ascii="Satluj" w:hAnsi="Satluj"/>
        </w:rPr>
        <w:t>å» ÁÃÄ ÇÂÃ ×¾ñ Óå¶ ìÇÔÃ Û¶ó ÃÕç¶ Ô»¢ êð îËù ô¾Õ þ ÇÕ À°Ã ÃÅð¶ Ãî¶º ù òðå Õ¶ òÆ ÁÃÄ ÇÕÃ¶ á¯Ã éåÆÜ¶ Óå¶ Á¼êó ÃÕ»×¶¢ ÇÂÔ þðÅéÆ òÅñÆ ×¾ñ þ éÅ ÇÕ Üç¯º ÚÆ÷» ÃÔÆ îÇÔÃÈÃ Ô¯ ðÔÆÁ» Ô¯ä, Ú³×ÆÁ» ÜÅê ðÔÆÁ» Ô¯ä, ÁÃÄ À°é·» ìÅð¶ Ã¯Úä Óå¶ ÇÂ¾Õ òÆ Ô¯ð êñ ÷ÅÇÂÁÅ éÔÄ Õðç¶? ÁÃÄ ÁÅêäÆ ìÚÆ Ô¯ÂÆ ìÅÕÆ çÆ ÃÅðÆ Ç÷¿ç×Æ ÇÂÔ Ã¯Úä ÓÚ ìðìÅç éÔÄ Õðç¶ ÇÕ Ü¯ Õ°Þ òÆ ÃÅâ¶ éÅñ Ô¯ÇÂÁÅ ôÅÇÂç À°Ô îÅóÅ ÃÆ¢ Ü¶Õð À°é·» ç¶ ÇÃ¾à¶ íËó¶ òÆ ÇéÕñä, ÁÃÄ ÕÇÔ¿ç¶ Ô», TÀ°é·» ç¶ òÅêðä çÅ Õ¯ÂÆ å» ÕÅðé Ô¯ò¶×ÅU Ü» TÇÂÔ À°Ô ÕÆîå ÃÆ ÇÜÔóÆ îËù åÅðéÆ ÔÆ êËäÆ ÃÆ¢U Ç÷¿ç×Æ ÓÚ Ü¯ Õ°Þ òÆ å¹ÔÅù ÃÔÆ îÇÔÃÈÃ Ô¯ Çðþ, À°ÔÆ áÆÕ þ¢ Ü¯ éÔÄ, À°Ô éÔÄ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  <w:bookmarkStart w:id="7" w:name="_Hlk89729514"/>
      <w:bookmarkStart w:id="8" w:name="_Hlk89729514"/>
      <w:bookmarkEnd w:id="8"/>
    </w:p>
    <w:p>
      <w:pPr>
        <w:pStyle w:val="Normal"/>
        <w:jc w:val="both"/>
        <w:rPr/>
      </w:pPr>
      <w:bookmarkStart w:id="9" w:name="_Hlk89729787"/>
      <w:bookmarkEnd w:id="9"/>
      <w:r>
        <w:rPr>
          <w:rFonts w:cs="Arial" w:ascii="Satluj" w:hAnsi="Satluj"/>
        </w:rPr>
        <w:t xml:space="preserve">ÇÜÔó¶ õÈ¿õÅð Ü¿×ñÆ ÜÅéòð ÇÂÃ òÕå å¹ÔÅù Ø¶ðÆ ìËá¶ é¶ À°Ô Õ¯ÂÆ ÕÅö÷Æ ô¶ð éÔÄ¢ À°Ô Çå¿é êÃÅðÆ, íÅò </w:t>
      </w:r>
      <w:r>
        <w:rPr>
          <w:rFonts w:cs="Arial" w:ascii="Arial" w:hAnsi="Arial"/>
        </w:rPr>
        <w:t>3-D,</w:t>
      </w:r>
      <w:r>
        <w:rPr>
          <w:rFonts w:cs="Arial" w:ascii="Satluj" w:hAnsi="Satluj"/>
        </w:rPr>
        <w:t xml:space="preserve"> Ôé¢ À°é·» çÆ øð þ Áå¶ ç¿ç é¶ – Áå¶ À°Ô çÔÅó ÃÕç¶ Ôé¢ êð Çøð òÆ, À°Ô ÜÆòå éÔÄ¢ À°Ô ÚÅìÆ éÅñ Ú¾ñä òÅñ¶ Áå¶ í±Ã¶ éÅñ íð¶ Ô¯Â¶ éÕñÆ ÜÅéòð Ôé ÇÜÔó¶ æ¯ó·Æ æ¯ó·Æ ç¶ð ìÅÁç </w:t>
      </w:r>
      <w:r>
        <w:rPr>
          <w:rFonts w:cs="Arial" w:ascii="Satluj" w:hAnsi="Satluj"/>
          <w:lang w:val="en-US"/>
        </w:rPr>
        <w:t xml:space="preserve">À°é·» ÓÚ </w:t>
      </w:r>
      <w:r>
        <w:rPr>
          <w:rFonts w:cs="Arial" w:ascii="Satluj" w:hAnsi="Satluj"/>
        </w:rPr>
        <w:t>êÇÔñ» å¯º êÌ¯×ðÅî ÕÆåÆÁ» ÜÅéòð» çÆÁ» ÁÅòÅ÷» Ã°äÅ Çç¿ç¶ Ôé¢ ÇÜÔóÆÁ» ð¯Õ» å¹ÔÅâ¶ ÃÅÔîä¶ Öó·ÆÁ» Ôé, À°é·» çÆ ÕÔÅäÆ òÆ ÇÂÔ¯ ÇÜÔÆ ÔÆ þ¢ À°Ô ÕÅøÆ á¯Ã Ôé, êð Ü¶Õð å¹ÃÄ À°é·» ù ÁÅêä¶ êÈð¶ ÷¯ð éÅñ ÇÂ¾Õ á°¾âÅ îÅð¯×¶ å» À°Ô ÷ðÈð à¹¾à Õ¶ Çâ× ÜÅä×ÆÁ»¢ ÇôôàÅÚÅð Áå¶ êð¿êðÅò» çÆ ÇÂ¾÷å ì¶ô¼Õ Õð¯ êð ÇÕÃ¶ òÆ ÚÆ÷ Ü» ì¿ç¶ å¯º âð¯ éÅ¢ Øà¯Ø¼à íÅòéÅåîÕ ê¼Ö¯º, å¹ÃÄ À°é·» ÃÅðÆÁ» ôÕåÆÁ» Áå¶ îÃÇñÁ» å¯º ò¾è åÅÕåòð Ô¯ ÇÜé·» éÅñ å¹ÔÅâÅ î¹ÕÅìñÅ þ¢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  <w:bookmarkStart w:id="10" w:name="_Hlk89729787"/>
      <w:bookmarkStart w:id="11" w:name="_Hlk89729787"/>
      <w:bookmarkEnd w:id="1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22:00Z</dcterms:created>
  <dc:creator>HP-PC</dc:creator>
  <dc:description/>
  <cp:keywords/>
  <dc:language>en-US</dc:language>
  <cp:lastModifiedBy>User</cp:lastModifiedBy>
  <cp:lastPrinted>2019-08-20T22:54:00Z</cp:lastPrinted>
  <dcterms:modified xsi:type="dcterms:W3CDTF">2021-12-08T18:53:00Z</dcterms:modified>
  <cp:revision>9</cp:revision>
  <dc:subject/>
  <dc:title/>
</cp:coreProperties>
</file>